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563835542"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273952408"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070811436"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640271431"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544748250"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334601188"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329090393"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549320363"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242099507"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453994976"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25595086"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70130667"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749651590"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